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Условие постоянства максимального касательного напряж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посылкой этого условия является появление линий скольжения на поверхности пластически деформируемого тела, т.к линии скольжения – траектори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главных касательных напряжений. Пластическая деформация появляется, когда наибольшее изменение главных касательных напряжений достигает некоторой величины зависящей от свойств деформируемого материала, т.е. когда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→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е пластичности Губера-Мизе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элементарная частица металлического тела переходит из упругого состояния в пластическое, когда интенсивность напряжений достигает величины , равной напряжению текучести  при одноосном пластическом напряжённом состоянии, соответствующем температурно – скоростным условиям деформирования и степени деформации. -условие пластичности Губера Миз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нергетическое условие пластичности.</w:t>
      </w:r>
    </w:p>
    <w:p>
      <w:pPr>
        <w:pStyle w:val="Normal"/>
        <w:jc w:val="center"/>
        <w:rPr/>
      </w:pP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дельной потенциальной энергии упругой деформации формы элемента металлического тела, при его пластической деформации является для данных условий деформации (степени, скорости, температуры) величиной постоянной независимой от схемы напряжённого состоя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05:00Z</dcterms:created>
  <dc:creator>Prepodavateli</dc:creator>
  <dc:description/>
  <cp:keywords/>
  <dc:language>en-US</dc:language>
  <cp:lastModifiedBy>лена</cp:lastModifiedBy>
  <dcterms:modified xsi:type="dcterms:W3CDTF">2012-09-28T15:51:00Z</dcterms:modified>
  <cp:revision>4</cp:revision>
  <dc:subject/>
  <dc:title/>
</cp:coreProperties>
</file>