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Вариационные (энергетические) мет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и используются для решения задач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нозирования </w:t>
      </w:r>
      <w:r>
        <w:rPr>
          <w:rFonts w:cs="Times New Roman" w:ascii="Times New Roman" w:hAnsi="Times New Roman"/>
          <w:sz w:val="28"/>
          <w:szCs w:val="28"/>
        </w:rPr>
        <w:t>разрушен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ормирования макроструктуры издел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разования деформационной текстур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цессов горячего деформирования был разработан принцип виртуальных скоростей и напряже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цессов холодного деформирования – принцип виртуальных перемещений и напряже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ариационных методов применимы для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ов, обладающих сломанными свойства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вариационных принципов решаются задачи с 10-100 варьируемых величин с высоким приближением к действительным результата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ак как процессы ОМД сопровождаются большими пластическими деформациями,а металлы обладают сложными физико-механическими свойствами,то при решении задач энергетическими методами используется сопутствующая система координат, а тензоры рассматриваются в косоугольной системе координат. При этом все законы механики сплошной среды и их механические переменные (скорость течения, тензор скоростей деформации, тензор напряжений) остаются одними и теми же. Отличие их заключается в написании формул и уравнений,связанных с применением криволинейной ортоганальной системы координа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ариационные методы основаны на использовании закона сохранения энергии. Они относятся к энергетическим методам (метод работ, метод баланса мощностей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основа энергетического метода заключается  в следующем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усть  тело, в состоянии пластического течения имеет форму, описываемую уравнением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 (x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0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Через время dt внешние силы совершат дополнительную работа dA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ло получит деформацию. Тогда на основании закона сохранения энергии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d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d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ая работа внешних си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  </w:t>
      </w:r>
      <w:r>
        <w:rPr>
          <w:rFonts w:cs="Times New Roman" w:ascii="Times New Roman" w:hAnsi="Times New Roman"/>
          <w:sz w:val="28"/>
          <w:szCs w:val="28"/>
        </w:rPr>
        <w:t>- работа, затрачиваемая не преодоления внутренних сил сопротивления деформаци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– работа, затрачиваемая на преодоления сил трения на контактных поверхностях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u 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)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активная сила деформирования числено равная силе сопротивления деформации (величина переменная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u – бесконечно малое перемещение инструмента за время dt (dt→0) т.к. </w:t>
      </w:r>
      <w:r>
        <w:rPr>
          <w:rFonts w:cs="Times New Roman" w:ascii="Times New Roman" w:hAnsi="Times New Roman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z w:val="28"/>
          <w:szCs w:val="28"/>
        </w:rPr>
        <w:t xml:space="preserve">→0, то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в (2) в (1), получим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dA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Формула (3) дает возможность рассчитывать деформирующее усилие (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) в момент де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если известны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у внутренних сил сопротивления де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за время dt определим, выделив в теле элементарный объем – dx, dz, dy. Напряжение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на гранях вызывают перемещение каждой грани - du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, d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>, d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. Тогда затрачиваемая работа на преодоление внутренних сил сопротивления деформации 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F</m:t>
                    </m:r>
                  </m:lim>
                </m:limLow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 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зив напря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компоненты тензор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</w:t>
      </w:r>
      <w:r>
        <w:rPr>
          <w:rFonts w:cs="Times New Roman" w:ascii="Times New Roman" w:hAnsi="Times New Roman"/>
          <w:sz w:val="28"/>
          <w:szCs w:val="28"/>
        </w:rPr>
        <w:t xml:space="preserve">  (уравнения равновесия тензора), получи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limLow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lim>
                    </m:limLow>
                  </m:e>
                </m:nary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 </m:t>
            </m:r>
          </m:e>
        </m:eqArr>
      </m:oMath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(5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смысл уравнения (5) определяющего работу внутренних сил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равнение (5) выражает работу всех компонентов тензор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σ </w:t>
      </w:r>
      <w:r>
        <w:rPr>
          <w:rFonts w:cs="Times New Roman" w:ascii="Times New Roman" w:hAnsi="Times New Roman"/>
          <w:sz w:val="28"/>
          <w:szCs w:val="28"/>
        </w:rPr>
        <w:t xml:space="preserve">на соответствующих перемещениях в элементарном объеме деформированного тела . Преобразовав уравнение (5),используя условия равновесия и формулы Кош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=0  ;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девиаторы деформаций и напряжений связаны соотношение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λDσ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в </w:t>
      </w:r>
      <w:r>
        <w:rPr>
          <w:rFonts w:cs="Times New Roman" w:ascii="Times New Roman" w:hAnsi="Times New Roman"/>
          <w:sz w:val="28"/>
          <w:szCs w:val="28"/>
          <w:lang w:val="en-US"/>
        </w:rPr>
        <w:t>d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улу (5), получи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limLow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lim>
                    </m:limLow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e>
          <m:e/>
        </m:eqArr>
      </m:oMath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дратных скобках 2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 Но по условию пластичности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Следовательно, уравние (6) примет вид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v</m:t>
                    </m:r>
                  </m:lim>
                </m:limLow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dV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ил трения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еличина инвариантна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 F – площадка контактной поверхности, т.к.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риантная ,то площадку F расположим произвольно, например перпендикулярно оси Z. Тогда полные напряжения δ на площадке F разложим на 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z</w:t>
      </w:r>
      <w:r>
        <w:rPr>
          <w:rFonts w:cs="Times New Roman" w:ascii="Times New Roman" w:hAnsi="Times New Roman"/>
          <w:sz w:val="28"/>
          <w:szCs w:val="28"/>
        </w:rPr>
        <w:t>, 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y</w:t>
      </w:r>
      <w:r>
        <w:rPr>
          <w:rFonts w:cs="Times New Roman" w:ascii="Times New Roman" w:hAnsi="Times New Roman"/>
          <w:sz w:val="28"/>
          <w:szCs w:val="28"/>
        </w:rPr>
        <w:t>. Если ось Z совпадает с инструментом,то 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>,- работа силы сопротивления деформац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= 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xz </w:t>
      </w:r>
      <w:r>
        <w:rPr>
          <w:rFonts w:cs="Times New Roman" w:ascii="Times New Roman" w:hAnsi="Times New Roman"/>
          <w:sz w:val="28"/>
          <w:szCs w:val="28"/>
        </w:rPr>
        <w:t>+ 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правлен в сторону противоположно направленную вектору перемещения du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еличина вектор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 d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en-US"/>
        </w:rPr>
        <w:t>+ d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работа сил трения на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прелдделяется по формуле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F</m:t>
                    </m:r>
                  </m:lim>
                </m:limLow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 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сь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ая 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 xml:space="preserve"> не совпадает с направлением перемещенияинструмента,то работа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>=0,т.к. перемещение деформируемой заготовки в этом направлениизапрещено инструментом.Тогда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z </w:t>
      </w:r>
      <w:r>
        <w:rPr>
          <w:rFonts w:cs="Times New Roman" w:ascii="Times New Roman" w:hAnsi="Times New Roman"/>
          <w:sz w:val="28"/>
          <w:szCs w:val="28"/>
        </w:rPr>
        <w:t>* dF вызывает упругую деформацию инструмента и обуславливает его износ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шения задач энергетическим метод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ется du – бесконечно малым перемещением инструмента и определяем во всем V приращения перемещения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>) ;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>) ;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>) ; (9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функций du находим компоненты D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ε </w:t>
      </w:r>
      <w:r>
        <w:rPr>
          <w:rFonts w:cs="Times New Roman" w:ascii="Times New Roman" w:hAnsi="Times New Roman"/>
          <w:sz w:val="28"/>
          <w:szCs w:val="28"/>
        </w:rPr>
        <w:t xml:space="preserve"> и вычисляем приращение интенсивности деформаций d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(7) 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=Ф(du) 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(8) вычисляем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Ф(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(3) определяем усилие деформации подставив (7,8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nary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d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+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F 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10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ределения приращения пере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подх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ля задания функций приращения перемещений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м. (9)) бесконечно малое,где du-перемещение интегра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приращение интеграла (.) во всем объеме деформируемой заготовки. Очаг деформации разделяют на ряд областей,в которой принимают деформацию однор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функции (9) принимают линейными (однородные деформации),получаются из граничных условий и условия постоянства объема. Для каждого элементарного  V решение возможно энергетическим методом,т.к. в реальных процессах – деформация неравномерная, то расчет  </w:t>
      </w:r>
      <w:r>
        <w:rPr>
          <w:rFonts w:cs="Times New Roman" w:ascii="Times New Roman" w:hAnsi="Times New Roman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– работы внутренних сил сопротивления деформированного по формуле (7) не дает точ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при расчет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затраты энергии на неравномерность деформаций,как дополнительная работа путем введения работы сдвига -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41337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оцесс осадки кольца. В очаге пластической деформации две области А и В (рис.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ащения перемещений в области А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В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(рис.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х) </w:t>
      </w:r>
      <w:r>
        <w:rPr>
          <w:rFonts w:cs="Times New Roman" w:ascii="Times New Roman" w:hAnsi="Times New Roman"/>
          <w:sz w:val="28"/>
          <w:szCs w:val="28"/>
        </w:rPr>
        <w:t>– переходная область сильного изменения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ромежутке dx (рис.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нимаем,что dx→0 (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=0), тогда на границе А и В появляется разрыв приращения перемещения ∆ (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, а в области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=const , в области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cons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гда работа,затрачиваемая на деформацию в области dx учитывается при определении работы в областях А и В путем введения работы сдвига на поверхности разрыва, который определяется d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∫∫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*|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- d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|* </w:t>
      </w:r>
      <w:r>
        <w:rPr>
          <w:rFonts w:cs="Times New Roman" w:ascii="Times New Roman" w:hAnsi="Times New Roman"/>
          <w:sz w:val="28"/>
          <w:szCs w:val="28"/>
          <w:lang w:val="en-US"/>
        </w:rPr>
        <w:t>dG</w:t>
      </w:r>
      <w:r>
        <w:rPr>
          <w:rFonts w:cs="Times New Roman" w:ascii="Times New Roman" w:hAnsi="Times New Roman"/>
          <w:sz w:val="28"/>
          <w:szCs w:val="28"/>
        </w:rPr>
        <w:t xml:space="preserve"> (11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Подставляем (11) в формулу (3) для определения усилия деформации. Т.к. очаг деформации состоит из нескольких областей,то формула  (3) примет вид с учетом формулы (8) →d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/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nary>
                  </m:e>
                </m:nary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</m:nary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dσ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k,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координаты (x,y,z,ρ,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 – количество областей,на которые разбит очаг деформ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личество поверхностей трения, где рассчитывается работа d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 – количество </w:t>
      </w:r>
      <w:r>
        <w:rPr>
          <w:rFonts w:cs="Times New Roman" w:ascii="Times New Roman" w:hAnsi="Times New Roman"/>
          <w:sz w:val="28"/>
          <w:szCs w:val="28"/>
        </w:rPr>
        <w:t xml:space="preserve">поверхностей разрыва перемещ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(12) можно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ь усилие де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конечное формоизмен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усили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, которое зависит от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радиуса,определяющего раздел течения метал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ид формулы определения усилия де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</w:rPr>
        <w:t>- cons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ляя различны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роим кривую в координатах 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ь раздела течения определяется по формуле, с помощью определения экстему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(14) второе основное уравнение энергетического мет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(12) может быть записано в скоростях,если каждое приращение перемещен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получим компоненты скоростей перемещений частиц деформированного тела,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-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скорость перемещ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гда в формуле вместо ε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буде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вместо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l </w:t>
      </w:r>
      <w:r>
        <w:rPr>
          <w:rFonts w:cs="Times New Roman" w:ascii="Times New Roman" w:hAnsi="Times New Roman"/>
          <w:sz w:val="28"/>
          <w:szCs w:val="28"/>
        </w:rPr>
        <w:t>, тогда получ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2а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интенсивность скоростей деформации (см. подраздел 1.4)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компоненты скоростей перемещения частиц деформируемого тела (составляющие поля скоростей). Остальные обозначения такие же, как и в уравнении (1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1:00Z</dcterms:created>
  <dc:creator>DaMastaVi</dc:creator>
  <dc:description/>
  <cp:keywords/>
  <dc:language>en-US</dc:language>
  <cp:lastModifiedBy>Prepodavateli</cp:lastModifiedBy>
  <dcterms:modified xsi:type="dcterms:W3CDTF">2012-10-13T10:30:00Z</dcterms:modified>
  <cp:revision>33</cp:revision>
  <dc:subject/>
  <dc:title/>
</cp:coreProperties>
</file>