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48.jpeg" ContentType="image/jpeg"/>
  <Override PartName="/word/media/image20.png" ContentType="image/png"/>
  <Override PartName="/word/media/image57.png" ContentType="image/png"/>
  <Override PartName="/word/media/image12.png" ContentType="image/png"/>
  <Override PartName="/word/media/image49.png" ContentType="image/png"/>
  <Override PartName="/word/media/image15.png" ContentType="image/png"/>
  <Override PartName="/word/media/image14.png" ContentType="image/png"/>
  <Override PartName="/word/media/image16.png" ContentType="image/png"/>
  <Override PartName="/word/media/image7.jpeg" ContentType="image/jpeg"/>
  <Override PartName="/word/media/image17.png" ContentType="image/png"/>
  <Override PartName="/word/media/image67.png" ContentType="image/png"/>
  <Override PartName="/word/media/image30.png" ContentType="image/png"/>
  <Override PartName="/word/media/image65.png" ContentType="image/png"/>
  <Override PartName="/word/media/image2.jpeg" ContentType="image/jpeg"/>
  <Override PartName="/word/media/image31.png" ContentType="image/png"/>
  <Override PartName="/word/media/image66.png" ContentType="image/png"/>
  <Override PartName="/word/media/image29.png" ContentType="image/png"/>
  <Override PartName="/word/media/image25.png" ContentType="image/png"/>
  <Override PartName="/word/media/image62.png" ContentType="image/png"/>
  <Override PartName="/word/media/image64.png" ContentType="image/png"/>
  <Override PartName="/word/media/image27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18.png" ContentType="image/png"/>
  <Override PartName="/word/media/image6.jpeg" ContentType="image/jpeg"/>
  <Override PartName="/word/media/image63.png" ContentType="image/png"/>
  <Override PartName="/word/media/image26.png" ContentType="image/png"/>
  <Override PartName="/word/media/image22.png" ContentType="image/png"/>
  <Override PartName="/word/media/image59.png" ContentType="image/png"/>
  <Override PartName="/word/media/image24.png" ContentType="image/png"/>
  <Override PartName="/word/media/image19.png" ContentType="image/png"/>
  <Override PartName="/word/media/image40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23.jpeg" ContentType="image/jpeg"/>
  <Override PartName="/word/media/image8.png" ContentType="image/png"/>
  <Override PartName="/word/media/image1.png" ContentType="image/png"/>
  <Override PartName="/word/media/image13.png" ContentType="image/png"/>
  <Override PartName="/word/media/image11.png" ContentType="image/png"/>
  <Override PartName="/word/media/image9.png" ContentType="image/png"/>
  <Override PartName="/word/media/image39.png" ContentType="image/png"/>
  <Override PartName="/word/media/image10.png" ContentType="image/png"/>
  <Override PartName="/word/media/image47.png" ContentType="image/png"/>
  <Override PartName="/word/media/image3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28.png" ContentType="image/png"/>
  <Override PartName="/word/media/image43.jpeg" ContentType="image/jpeg"/>
  <Override PartName="/word/media/image36.png" ContentType="image/png"/>
  <Override PartName="/word/media/image37.png" ContentType="image/png"/>
  <Override PartName="/word/media/image3.jpeg" ContentType="image/jpeg"/>
  <Override PartName="/word/media/image41.png" ContentType="image/png"/>
  <Override PartName="/word/media/image42.png" ContentType="image/png"/>
  <Override PartName="/word/media/image38.png" ContentType="image/png"/>
  <Override PartName="/word/media/image44.jpeg" ContentType="image/jpe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50" w:leader="none"/>
        </w:tabs>
        <w:ind w:left="-56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wav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wave"/>
        </w:rPr>
        <w:t>Метод конечных элементов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КЭ применялся для решения плоских и осесимметричных задач. В настоящее время, разработан пакет программ версии 3D, позволяющие решать объемные задачи.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КЭ - это обобщение вариационного метода, в отличие от которого в МКЭ координатные функции выбирают в виде кусочно-линейных функций, для пос…?. скоростей, а не в виде ряда.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ahoma" w:hAnsi="Tahoma" w:eastAsia="Times New Roman" w:cs="Tahoma"/>
          <w:i/>
          <w:i/>
          <w:sz w:val="28"/>
          <w:szCs w:val="28"/>
        </w:rPr>
      </w:pPr>
      <w:r>
        <w:rPr/>
        <w:drawing>
          <wp:inline distT="0" distB="0" distL="0" distR="0">
            <wp:extent cx="2981325" cy="2381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ложные интегро-дифференциальные уравнения (12б) приводятся 2 систем линейных уравнений, т.е. непрерывные функции заменяются дискретной моделью.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шении задачи дискретизируется сама функция и область ее определения.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 МКЭ можно предоставить, как метод аппроксимации, неправильной функции дискретной моделью, представляющей собой множество значений  заданной функции в некотором конечном числе точек области ее определения в совокупности с кусочными аппроксимациями этой функции на некотором конечном числе подобластей.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подобласти называются </w:t>
      </w:r>
      <w:r>
        <w:rPr>
          <w:rFonts w:cs="Times New Roman" w:ascii="Times New Roman" w:hAnsi="Times New Roman"/>
          <w:sz w:val="28"/>
          <w:szCs w:val="28"/>
          <w:u w:val="wave"/>
        </w:rPr>
        <w:t>конечными элементами.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wave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  <w:t>Основные этапы решения задачи МКЭ</w:t>
      </w:r>
    </w:p>
    <w:p>
      <w:pPr>
        <w:pStyle w:val="Style16"/>
        <w:numPr>
          <w:ilvl w:val="0"/>
          <w:numId w:val="6"/>
        </w:numPr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ретизация област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кальная аппроксимация на отдельном элемент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обальная аппроксимация кусочно-полинамиальной функцией, определенной на всей област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системы линейных алгебраических уравнений с применением метода Ритуа;прямой вар. метод – функции компонент скоростей задаются в виде ряда; или метода Галеркин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системы относительно узловых значений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исление искомых величин в элементе.</w:t>
      </w:r>
    </w:p>
    <w:p>
      <w:pPr>
        <w:pStyle w:val="Normal"/>
        <w:spacing w:lineRule="auto" w:line="240" w:before="280" w:after="280"/>
        <w:ind w:left="-56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wav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wave"/>
          <w:lang w:eastAsia="ru-RU"/>
        </w:rPr>
        <w:t>Дискретизация области</w:t>
      </w:r>
    </w:p>
    <w:p>
      <w:pPr>
        <w:pStyle w:val="Normal"/>
        <w:spacing w:lineRule="auto" w:line="240" w:before="280" w:after="28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ет в себя задание числа, размеров и формы подобластей (КЭ), на которые разбивается данное тело. Большое количество КЭ дает возможность лучше аппроксимировать функцию. В ряде случаев для уменьшения количества итера ций (расчетных шатов) область разбивается не равномерно. Области, в которых ожидаемый результат быстро меняется разбиваются на большое количество элементов, чем области с малым градиентом определяемых функций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окальная аппроксимация функции на отдельном элемен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окальной аппроксимации функций каждый элемент можно считать совершенно изолированных от всех. Совокупности элементов аппроксимировать на нем функцию с помощью ее значений в узлах не зависимо от того какое место займет элемент в связанной модели, и от поведения функции на других К.Э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эле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дискретизации области включ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биение области на К.Э. – непересекающиеся под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умерацию элементов и уз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ся элементы 3-х типов (симплекс-элементы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мерные симплекс-элементы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58510" cy="100584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 узла – линейный     3 узла - квадратичный     4 узла – кубиче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умерные элементы</w:t>
      </w:r>
      <w:r>
        <w:rPr>
          <w:rFonts w:cs="Times New Roman" w:ascii="Times New Roman" w:hAnsi="Times New Roman"/>
          <w:sz w:val="28"/>
          <w:szCs w:val="28"/>
        </w:rPr>
        <w:t>. Для дискретизации двумерных областей (плоские или ассиметричные задачи) используются семейства элементов – треугольники и четырехугольники. Симплекс-элементы имеют прямолинейные стороны, а квадратичные и кубические могут иметь криволинейные стор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25185" cy="17189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угольный </w:t>
        <w:tab/>
        <w:t>прямоугольный               Криволинейный 4х угольник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985" w:leader="none"/>
          <w:tab w:val="left" w:pos="5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хмерные элементы</w:t>
      </w:r>
      <w:r>
        <w:rPr>
          <w:rFonts w:cs="Times New Roman" w:ascii="Times New Roman" w:hAnsi="Times New Roman"/>
          <w:sz w:val="28"/>
          <w:szCs w:val="28"/>
        </w:rPr>
        <w:t>. При дискретизации трехмерных областей (объемные и ассиметричные задачи) используют тетраэдр и параллелепипед . Симплекс-элементы ограничены прямолинейными сторонами (плоскостями) ,а элементы более высокого порядка могут быть ограничены криволинейными поверхностями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3230" cy="162179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55" w:leader="none"/>
          <w:tab w:val="left" w:pos="675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ый</w:t>
        <w:tab/>
        <w:t xml:space="preserve">  Тетраэдр</w:t>
        <w:tab/>
        <w:t xml:space="preserve">          Призма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ллелепипед 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 используемые симплекс-элементы: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й одномерный с 2мя узлами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й треугольный с 3мя узлами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й тетраэдр с 4мя узлами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ри дискретизации области с применением симплекс элементов для получения точных результатов необходимо, чтобы треугольники приближались к равносторонним, а тетраэдры – к правильным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3230" cy="34626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 Нумерация узлов при разбиении на элементы двумерного тела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строится матрица плоскостей [R] имеющая ленточную структуру. Величина полос вычисляется по формуле :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R – максимальная по элементам величина наибольшей разности между номерами элементов в отдельном узле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число неизвестных в каждом узле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нумерации узлов производится в направлении наименьшего размера тела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имплекс-элементы и мультиплекс-элементы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узлов в симплекс-элементе равно размерности координатного пространства +1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элемента задается симплексная интерполяционная функция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 для двумерного треугольного симплекс-элемента (рис. 2а) симплексная интерполяционная функция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>- линейный полином (2)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коэффициентов =3 = трем узлам элемента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Для двумерного треугольника элемента третьего порядка (кубического) комплексная полиноминальная функция содержит константу, линейные члены, и числа, 2го и высшего порядка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0 коэффициентов – 10 углов, в том числе и внутренний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05710" cy="220662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 Треугольный элемент третьего порядка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плекс-элементы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элементов должны быть параллельны координатным осям (в трехмерном сл. Плоскостям). Это обеспечивает непрерывность апроксиммирующих функций при переходе от одного элемента к другому. Например: прямоугольный элемент с 4мя узлами. Для него мультиплексный полином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3600" cy="142049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6 Двумерный комплекс-элемент (прямоугольник)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ые характеристики элементов и функции перемещения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Рассмотрим заготовку в состоянии плоской деформации (рис.4),разделенную на конечное число элементов с воображаемыми границами т.к. элементы соединены только в узловых (…) узлах, то силы не могут передаваться через боковую поверхность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ри небольшом направлении ин-та узлы перемещаются в новое положение: перемещения узлов – неизвестные параметры, определяемые через заданные граничные условия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 2-мерной заразе в каждом узле 2 неизвестных компоненты перемещения 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 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ащения ε и δ определяются через вычисленные перемещения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числения весь процесс деформирования разбивается на ряд элементов.</w:t>
      </w:r>
    </w:p>
    <w:p>
      <w:pPr>
        <w:pStyle w:val="Normal"/>
        <w:tabs>
          <w:tab w:val="clear" w:pos="708"/>
          <w:tab w:val="left" w:pos="2985" w:leader="none"/>
          <w:tab w:val="left" w:pos="588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985" w:leader="none"/>
          <w:tab w:val="left" w:pos="58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начений </w:t>
      </w:r>
      <w:r>
        <w:rPr>
          <w:rFonts w:cs="Times New Roman" w:ascii="Times New Roman" w:hAnsi="Times New Roman"/>
          <w:sz w:val="28"/>
          <w:szCs w:val="28"/>
        </w:rPr>
        <w:t>координат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985" w:leader="none"/>
          <w:tab w:val="left" w:pos="58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яжений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985" w:leader="none"/>
          <w:tab w:val="left" w:pos="58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формаций</w:t>
      </w:r>
    </w:p>
    <w:p>
      <w:pPr>
        <w:pStyle w:val="Style16"/>
        <w:tabs>
          <w:tab w:val="clear" w:pos="708"/>
          <w:tab w:val="left" w:pos="2985" w:leader="none"/>
          <w:tab w:val="left" w:pos="58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ычисленные приращения прибавляют к значениям, полученным на предыдущем этапе.</w:t>
      </w:r>
    </w:p>
    <w:p>
      <w:pPr>
        <w:pStyle w:val="Style16"/>
        <w:tabs>
          <w:tab w:val="clear" w:pos="708"/>
          <w:tab w:val="left" w:pos="2985" w:leader="none"/>
          <w:tab w:val="left" w:pos="5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известными параметрами являются перемещения – метод перемещений (схож с МВО)</w:t>
      </w:r>
    </w:p>
    <w:p>
      <w:pPr>
        <w:pStyle w:val="Style16"/>
        <w:tabs>
          <w:tab w:val="clear" w:pos="708"/>
          <w:tab w:val="left" w:pos="2985" w:leader="none"/>
          <w:tab w:val="left" w:pos="5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пряжения – метод сил (напряжений) (с МНО)</w:t>
      </w:r>
    </w:p>
    <w:p>
      <w:pPr>
        <w:pStyle w:val="Style16"/>
        <w:tabs>
          <w:tab w:val="clear" w:pos="708"/>
          <w:tab w:val="left" w:pos="2985" w:leader="none"/>
          <w:tab w:val="left" w:pos="58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ассмотрим треугольный элемент с 3мя узлами в условиях плоской деформации.</w:t>
      </w:r>
    </w:p>
    <w:p>
      <w:pPr>
        <w:pStyle w:val="Style16"/>
        <w:tabs>
          <w:tab w:val="clear" w:pos="708"/>
          <w:tab w:val="left" w:pos="2985" w:leader="none"/>
          <w:tab w:val="left" w:pos="58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ы узлов 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Style16"/>
        <w:tabs>
          <w:tab w:val="left" w:pos="708" w:leader="none"/>
          <w:tab w:val="left" w:pos="141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 xml:space="preserve">   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</w:p>
    <w:p>
      <w:pPr>
        <w:pStyle w:val="Style16"/>
        <w:tabs>
          <w:tab w:val="left" w:pos="708" w:leader="none"/>
          <w:tab w:val="left" w:pos="1416" w:leader="none"/>
          <w:tab w:val="left" w:pos="303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Style16"/>
        <w:tabs>
          <w:tab w:val="clear" w:pos="708"/>
          <w:tab w:val="left" w:pos="2985" w:leader="none"/>
          <w:tab w:val="left" w:pos="588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большом изменении места деформации узлы перемещаются в направл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за время ∆t на величину: </w:t>
      </w:r>
      <w:r>
        <w:rPr>
          <w:rFonts w:cs="Times New Roman" w:ascii="Times New Roman" w:hAnsi="Times New Roman"/>
          <w:sz w:val="28"/>
          <w:szCs w:val="28"/>
          <w:lang w:val="en-US"/>
        </w:rPr>
        <w:t>U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Style16"/>
        <w:tabs>
          <w:tab w:val="left" w:pos="708" w:leader="none"/>
          <w:tab w:val="left" w:pos="141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U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</w:p>
    <w:p>
      <w:pPr>
        <w:pStyle w:val="Style16"/>
        <w:tabs>
          <w:tab w:val="left" w:pos="708" w:leader="none"/>
          <w:tab w:val="left" w:pos="1416" w:leader="none"/>
          <w:tab w:val="left" w:pos="30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                                   U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Style16"/>
        <w:tabs>
          <w:tab w:val="left" w:pos="708" w:leader="none"/>
          <w:tab w:val="left" w:pos="1416" w:leader="none"/>
          <w:tab w:val="left" w:pos="303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и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m:t xml:space="preserve"> </m:t>
        </m:r>
      </m:oMath>
      <w:r>
        <w:rPr>
          <w:rFonts w:cs="Times New Roman" w:ascii="Times New Roman" w:hAnsi="Times New Roman"/>
          <w:sz w:val="28"/>
          <w:szCs w:val="28"/>
        </w:rPr>
        <w:t>получим компоненты скоростей узлов 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xi </w:t>
      </w:r>
      <w:r>
        <w:rPr>
          <w:rFonts w:cs="Times New Roman" w:ascii="Times New Roman" w:hAnsi="Times New Roman"/>
          <w:sz w:val="28"/>
          <w:szCs w:val="28"/>
        </w:rPr>
        <w:t>, 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</w:p>
    <w:p>
      <w:pPr>
        <w:pStyle w:val="Style16"/>
        <w:tabs>
          <w:tab w:val="left" w:pos="708" w:leader="none"/>
          <w:tab w:val="left" w:pos="1416" w:leader="none"/>
          <w:tab w:val="left" w:pos="435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4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4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4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435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75">
                <wp:simplePos x="0" y="0"/>
                <wp:positionH relativeFrom="column">
                  <wp:posOffset>691515</wp:posOffset>
                </wp:positionH>
                <wp:positionV relativeFrom="paragraph">
                  <wp:posOffset>53975</wp:posOffset>
                </wp:positionV>
                <wp:extent cx="9525" cy="12668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.4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196340</wp:posOffset>
                </wp:positionH>
                <wp:positionV relativeFrom="paragraph">
                  <wp:posOffset>320675</wp:posOffset>
                </wp:positionV>
                <wp:extent cx="1200150" cy="7905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396490</wp:posOffset>
                </wp:positionH>
                <wp:positionV relativeFrom="paragraph">
                  <wp:posOffset>320675</wp:posOffset>
                </wp:positionV>
                <wp:extent cx="476250" cy="6286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96490</wp:posOffset>
                </wp:positionH>
                <wp:positionV relativeFrom="paragraph">
                  <wp:posOffset>101600</wp:posOffset>
                </wp:positionV>
                <wp:extent cx="635" cy="219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396490</wp:posOffset>
                </wp:positionH>
                <wp:positionV relativeFrom="paragraph">
                  <wp:posOffset>320675</wp:posOffset>
                </wp:positionV>
                <wp:extent cx="3238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2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y  </w:t>
        <w:tab/>
        <w:tab/>
        <w:t>m</w:t>
      </w:r>
    </w:p>
    <w:p>
      <w:pPr>
        <w:pStyle w:val="Normal"/>
        <w:tabs>
          <w:tab w:val="clear" w:pos="708"/>
          <w:tab w:val="left" w:pos="1515" w:leader="none"/>
          <w:tab w:val="left" w:pos="234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196340</wp:posOffset>
                </wp:positionH>
                <wp:positionV relativeFrom="paragraph">
                  <wp:posOffset>586740</wp:posOffset>
                </wp:positionV>
                <wp:extent cx="1676400" cy="1619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4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72740</wp:posOffset>
                </wp:positionH>
                <wp:positionV relativeFrom="paragraph">
                  <wp:posOffset>310515</wp:posOffset>
                </wp:positionV>
                <wp:extent cx="635" cy="2762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2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872740</wp:posOffset>
                </wp:positionH>
                <wp:positionV relativeFrom="paragraph">
                  <wp:posOffset>586740</wp:posOffset>
                </wp:positionV>
                <wp:extent cx="3048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4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6340</wp:posOffset>
                </wp:positionH>
                <wp:positionV relativeFrom="paragraph">
                  <wp:posOffset>405765</wp:posOffset>
                </wp:positionV>
                <wp:extent cx="635" cy="342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3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196340</wp:posOffset>
                </wp:positionH>
                <wp:positionV relativeFrom="paragraph">
                  <wp:posOffset>748665</wp:posOffset>
                </wp:positionV>
                <wp:extent cx="4000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5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5250" w:leader="none"/>
        </w:tabs>
        <w:rPr>
          <w:lang w:val="en-US"/>
        </w:rPr>
      </w:pPr>
      <w:r>
        <w:rPr>
          <w:lang w:val="en-US"/>
        </w:rPr>
        <w:tab/>
        <w:t>γ</w:t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υ</w:t>
      </w:r>
      <w:r>
        <w:rPr>
          <w:rFonts w:cs="Times New Roman" w:ascii="Times New Roman" w:hAnsi="Times New Roman"/>
          <w:sz w:val="28"/>
          <w:szCs w:val="28"/>
          <w:vertAlign w:val="subscript"/>
        </w:rPr>
        <w:t>xi</w:t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ок 7. Компоненты скоростей в узловых точках. Компоненты перемещения или скорости интерполируются формул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щения вида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9435</wp:posOffset>
                </wp:positionH>
                <wp:positionV relativeFrom="paragraph">
                  <wp:posOffset>6350</wp:posOffset>
                </wp:positionV>
                <wp:extent cx="90805" cy="619125"/>
                <wp:effectExtent l="635" t="571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19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000 h 351000"/>
                            <a:gd name="textAreaBottom" fmla="*/ 34200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4.05pt;margin-top:0.5pt;width:7.1pt;height:48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11"/>
        </w:rPr>
        <w:instrText xml:space="preserve"> QUOTE _x0001_ </w:instrText>
      </w:r>
      <w:r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7980" cy="25781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ahoma" w:ascii="Tahoma" w:hAnsi="Tahoma"/>
          <w:sz w:val="28"/>
          <w:szCs w:val="28"/>
          <w:lang w:val="en-US" w:eastAsia="en-US"/>
        </w:rPr>
        <w:t xml:space="preserve">       </w:t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rPr/>
        <w:drawing>
          <wp:inline distT="0" distB="0" distL="0" distR="0">
            <wp:extent cx="1629410" cy="27686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узловой (.) имеется уравнение вида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60855" cy="25781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ahoma" w:ascii="Tahoma" w:hAnsi="Tahoma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(5)</w:t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ваясь координатами (х, y) и скоростями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8965" cy="2768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30" r="-5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определя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3420" cy="2381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ahoma" w:hAnsi="Tahoma" w:eastAsia="Times New Roman" w:cs="Tahoma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20365</wp:posOffset>
                </wp:positionH>
                <wp:positionV relativeFrom="paragraph">
                  <wp:posOffset>57785</wp:posOffset>
                </wp:positionV>
                <wp:extent cx="238125" cy="1019175"/>
                <wp:effectExtent l="635" t="5715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019160"/>
                        </a:xfrm>
                        <a:custGeom>
                          <a:avLst/>
                          <a:gdLst>
                            <a:gd name="textAreaLeft" fmla="*/ 0 w 135000"/>
                            <a:gd name="textAreaRight" fmla="*/ 48600 w 135000"/>
                            <a:gd name="textAreaTop" fmla="*/ 14760 h 577800"/>
                            <a:gd name="textAreaBottom" fmla="*/ 563040 h 57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4.55pt;width:18.7pt;height:80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15"/>
        </w:rPr>
        <w:instrText xml:space="preserve"> QUOTE _x0001_ </w:instrText>
      </w:r>
      <w:r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666365" cy="27686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rPr>
          <w:rFonts w:ascii="Tahoma" w:hAnsi="Tahoma" w:eastAsia="Times New Roman" w:cs="Tahoma"/>
          <w:i/>
          <w:i/>
          <w:sz w:val="28"/>
          <w:szCs w:val="28"/>
        </w:rPr>
      </w:pPr>
      <w:r>
        <w:rPr/>
        <w:drawing>
          <wp:inline distT="0" distB="0" distL="0" distR="0">
            <wp:extent cx="2638425" cy="27686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Times New Roman" w:cs="Tahoma"/>
          <w:i/>
          <w:i/>
          <w:sz w:val="28"/>
          <w:szCs w:val="28"/>
        </w:rPr>
      </w:pPr>
      <w:r>
        <w:rPr/>
        <w:drawing>
          <wp:inline distT="0" distB="0" distL="0" distR="0">
            <wp:extent cx="2600325" cy="27686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 А - площадь Δ</w:t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04850" cy="25781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ahoma" w:ascii="Tahoma" w:hAnsi="Tahom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араметры, определяемые через координаты точек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 как в уравнении (4) функции перемещения (скорости) линейные, то скорости перемещения через границу элемента непрерывны, а сами смещения изменяются непрерывно вдоль границы между 2-мя узловыми точкам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62505</wp:posOffset>
                </wp:positionH>
                <wp:positionV relativeFrom="paragraph">
                  <wp:posOffset>339725</wp:posOffset>
                </wp:positionV>
                <wp:extent cx="90805" cy="1409700"/>
                <wp:effectExtent l="635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097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0520 h 799200"/>
                            <a:gd name="textAreaBottom" fmla="*/ 778680 h 79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5pt;margin-top:26.75pt;width:7.1pt;height:11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>Связь между компонентами</w:t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rPr/>
        <w:drawing>
          <wp:inline distT="0" distB="0" distL="0" distR="0">
            <wp:extent cx="2057400" cy="42735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rPr/>
        <w:drawing>
          <wp:inline distT="0" distB="0" distL="0" distR="0">
            <wp:extent cx="2049145" cy="42735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rPr/>
        <w:drawing>
          <wp:inline distT="0" distB="0" distL="0" distR="0">
            <wp:extent cx="2057400" cy="42735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0710" cy="23812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текущее значение) в пластическом состоянии, а</w:t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rPr/>
        <w:drawing>
          <wp:inline distT="0" distB="0" distL="0" distR="0">
            <wp:extent cx="4457700" cy="47688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rPr/>
        <w:drawing>
          <wp:inline distT="0" distB="0" distL="0" distR="0">
            <wp:extent cx="4523105" cy="65786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ражение (10) используя (9) и (11) можно записать в виде матриц, как для упругого…добавив пластическую составляющую.</w:t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margin">
              <wp:posOffset>571500</wp:posOffset>
            </wp:positionH>
            <wp:positionV relativeFrom="margin">
              <wp:posOffset>2400300</wp:posOffset>
            </wp:positionV>
            <wp:extent cx="4019550" cy="2157095"/>
            <wp:effectExtent l="0" t="0" r="0" b="0"/>
            <wp:wrapSquare wrapText="bothSides"/>
            <wp:docPr id="3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  <w:t>(12)</w:t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матричном виде после пластического преобразования получим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028700" cy="23812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атриц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3812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ражается через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4645" cy="238125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ahoma" w:hAnsi="Tahoma" w:eastAsia="Times New Roman" w:cs="Tahoma"/>
          <w:sz w:val="28"/>
          <w:szCs w:val="28"/>
        </w:rPr>
      </w:pPr>
      <w:r>
        <w:rPr/>
        <w:drawing>
          <wp:inline distT="0" distB="0" distL="0" distR="0">
            <wp:extent cx="4504055" cy="83883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77545" cy="266065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компоненты девиатора напряже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32840" cy="266065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56005" cy="26606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огда в общем виде соотношение межд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140" cy="23812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455" cy="238125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мет вид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4080" cy="266065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(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14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няется в зависимости от рассматриваемого состояния (т.е. от образующего уравнения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в вместе (14) и (7в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4080" cy="266065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уравн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38125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стави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860" cy="238125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лучим: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635" cy="238125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(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15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равнение (15) определяет скорости изменения напряж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910" cy="266065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раженные через перемещ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узлах элемента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wav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wave"/>
        </w:rPr>
        <w:t>Определение силы в узлах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им напряжение, действующее в сечении элемент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им для элемента уравнение равновесия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29965</wp:posOffset>
                </wp:positionH>
                <wp:positionV relativeFrom="paragraph">
                  <wp:posOffset>17780</wp:posOffset>
                </wp:positionV>
                <wp:extent cx="190500" cy="1019175"/>
                <wp:effectExtent l="0" t="5715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1916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14760 h 577800"/>
                            <a:gd name="textAreaBottom" fmla="*/ 563040 h 57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1.4pt;width:14.95pt;height:80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15"/>
        </w:rPr>
        <w:instrText xml:space="preserve"> QUOTE _x0001_ </w:instrText>
      </w:r>
      <w:r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94405" cy="276860"/>
            <wp:effectExtent l="0" t="0" r="0" b="0"/>
            <wp:docPr id="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tabs>
          <w:tab w:val="clear" w:pos="708"/>
          <w:tab w:val="left" w:pos="5955" w:leader="none"/>
        </w:tabs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ab/>
        <w:t xml:space="preserve">(16)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371215" cy="276860"/>
            <wp:effectExtent l="0" t="0" r="0" b="0"/>
            <wp:docPr id="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065" cy="238125"/>
            <wp:effectExtent l="0" t="0" r="0" b="0"/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– сила, приложеная вдоль боковой поверхности элемента. Где S – толщина элемент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Т.к. силы передаются только через узловые, то расспределенную нагрузку q заменяем силами Р в узлах, каждая из которых = ½ равнодействующей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исунок 8. Распределенная нагрузка на боковой поверхности элемент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margin">
              <wp:posOffset>1043940</wp:posOffset>
            </wp:positionH>
            <wp:positionV relativeFrom="margin">
              <wp:posOffset>6870065</wp:posOffset>
            </wp:positionV>
            <wp:extent cx="3248025" cy="2971800"/>
            <wp:effectExtent l="0" t="0" r="0" b="0"/>
            <wp:wrapSquare wrapText="bothSides"/>
            <wp:docPr id="58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3440" cy="2400300"/>
            <wp:effectExtent l="0" t="0" r="0" b="0"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Рисунок 9. Определение сил в узлах для распределенной нагрузки. (S  -толщина) Для узл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405" cy="238125"/>
            <wp:effectExtent l="0" t="0" r="0" b="0"/>
            <wp:docPr id="6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5304790" cy="438785"/>
            <wp:effectExtent l="0" t="0" r="0" b="0"/>
            <wp:docPr id="6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3047365" cy="438785"/>
            <wp:effectExtent l="0" t="0" r="0" b="0"/>
            <wp:docPr id="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илы в узлах для всего элемента записывают следующим образом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8460" cy="2542540"/>
            <wp:effectExtent l="0" t="0" r="0" b="0"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Где: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56055" cy="257810"/>
            <wp:effectExtent l="0" t="0" r="0" b="0"/>
            <wp:docPr id="6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;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47800" cy="257810"/>
            <wp:effectExtent l="0" t="0" r="0" b="0"/>
            <wp:docPr id="6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;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09700" cy="257810"/>
            <wp:effectExtent l="0" t="0" r="0" b="0"/>
            <wp:docPr id="6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44320" cy="257810"/>
            <wp:effectExtent l="0" t="0" r="0" b="0"/>
            <wp:docPr id="6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;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47800" cy="257810"/>
            <wp:effectExtent l="0" t="0" r="0" b="0"/>
            <wp:docPr id="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;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09700" cy="257810"/>
            <wp:effectExtent l="0" t="0" r="0" b="0"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Матриц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4645" cy="238125"/>
            <wp:effectExtent l="0" t="0" r="0" b="0"/>
            <wp:docPr id="7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транспортированная матриц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115" cy="238125"/>
            <wp:effectExtent l="0" t="0" r="0" b="0"/>
            <wp:docPr id="7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из уравнения (7в) в определении скоростей деформаций. Тогда можно записать скорость изменения силы в узле:</w:t>
      </w:r>
    </w:p>
    <w:p>
      <w:pPr>
        <w:pStyle w:val="Normal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86535" cy="276860"/>
            <wp:effectExtent l="0" t="0" r="0" b="0"/>
            <wp:docPr id="7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(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19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ражение (19) это определения скорости изменения сил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935" cy="246380"/>
            <wp:effectExtent l="0" t="0" r="0" b="0"/>
            <wp:docPr id="7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ерез скорости перемещ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7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элементе, ес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38125"/>
            <wp:effectExtent l="0" t="0" r="0" b="0"/>
            <wp:docPr id="7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еличины постоянны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олее короткая запись (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1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62000" cy="276860"/>
            <wp:effectExtent l="0" t="0" r="0" b="0"/>
            <wp:docPr id="7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7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(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19а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165" cy="238125"/>
            <wp:effectExtent l="0" t="0" r="0" b="0"/>
            <wp:docPr id="7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симметричная матрица, называющаяся </w:t>
      </w:r>
      <w:r>
        <w:rPr>
          <w:rFonts w:eastAsia="Times New Roman" w:cs="Times New Roman" w:ascii="Times New Roman" w:hAnsi="Times New Roman"/>
          <w:sz w:val="28"/>
          <w:szCs w:val="28"/>
          <w:u w:val="wave"/>
          <w:lang w:val="en-US" w:eastAsia="en-US"/>
        </w:rPr>
        <w:t>матрицей жестк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Матрицы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8305" cy="238125"/>
            <wp:effectExtent l="0" t="0" r="0" b="0"/>
            <wp:docPr id="7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выражают мех. характеристики материала.</w:t>
      </w:r>
    </w:p>
    <w:p>
      <w:pPr>
        <w:pStyle w:val="Normal"/>
        <w:ind w:left="1276" w:hanging="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8125"/>
            <wp:effectExtent l="0" t="0" r="0" b="0"/>
            <wp:docPr id="8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коффициенты, выраженные через кооринаты узловых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корости изменени сил линейные деформации скоростей узло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wave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wave"/>
          <w:lang w:val="en-US" w:eastAsia="en-US"/>
        </w:rPr>
        <w:t>Граничные услов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дание гарничных условий в напряженных производится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сли задается распределенная внешняя нагрузка:</w:t>
      </w:r>
    </w:p>
    <w:p>
      <w:pPr>
        <w:pStyle w:val="Style16"/>
        <w:numPr>
          <w:ilvl w:val="0"/>
          <w:numId w:val="7"/>
        </w:numPr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ереднее и заднее натяжения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илы трения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Гидростатическое давле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Их используют для определения сосредоточенных нагрузок в узловых (..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Увеличивающиеся скорости изменения нагрузок представляют уравнением (19а). Силами инерции принебригают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дание гарничных условий в скоростях узлов производится если неизвестными являются скорости изменения нагрузок в узла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корость изменения силы в узле определяется уравнением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1085850" cy="628015"/>
            <wp:effectExtent l="0" t="0" r="0" b="0"/>
            <wp:docPr id="8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985" cy="238125"/>
            <wp:effectExtent l="0" t="0" r="0" b="0"/>
            <wp:docPr id="8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– число уравнений, равное числу неизвестных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00050" cy="257810"/>
            <wp:effectExtent l="0" t="0" r="0" b="0"/>
            <wp:docPr id="8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коэффициенты линейных уравнений (и интеполяционные деформации)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8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перемещения узловых точках.</w:t>
      </w:r>
    </w:p>
    <w:p>
      <w:pPr>
        <w:pStyle w:val="Normal"/>
        <w:tabs>
          <w:tab w:val="clear" w:pos="708"/>
          <w:tab w:val="left" w:pos="2640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sectPr>
      <w:footerReference w:type="default" r:id="rId7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595" w:leader="none"/>
        <w:tab w:val="left" w:pos="5190" w:leader="none"/>
      </w:tabs>
      <w:spacing w:before="0" w:after="20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;Century Gothic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;Century Gothic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3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jpe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39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39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13:00Z</dcterms:created>
  <dc:creator>DaMastaVi</dc:creator>
  <dc:description/>
  <cp:keywords/>
  <dc:language>en-US</dc:language>
  <cp:lastModifiedBy>Prepodavateli</cp:lastModifiedBy>
  <dcterms:modified xsi:type="dcterms:W3CDTF">2013-03-29T10:13:00Z</dcterms:modified>
  <cp:revision>16</cp:revision>
  <dc:subject/>
  <dc:title/>
</cp:coreProperties>
</file>