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3.wmf" ContentType="image/x-wmf"/>
  <Override PartName="/word/media/image13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3.png" ContentType="image/png"/>
  <Override PartName="/word/media/image38.png" ContentType="image/png"/>
  <Override PartName="/word/media/image8.png" ContentType="image/png"/>
  <Override PartName="/word/media/image45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: Методы теоретического анализа процессов ОМД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иды исследования процессов ОМД делятся на 3 класс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аналитическ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– экспериментальны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– экспериментально-аналитическ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хнологические  процессы ОД можно совершенствовать используя два различных подхода: экспериментальный и теоретический. Так как  экспериментальные исследования являются трудоемкими, то их проводят в ограниченном объеме либо для проверки теоретического анализа . С помощью теоретического анализа можно детально изучить особенности процесса, рассчитать усилие деформирования, проанализировать характер формоизменения , если правильно сформулировать задач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Благодаря численным методам  (МКЭ, МГЭ, МКР и т.д.) решения задач появилась возможность создавать достаточно точные математические модели технологических процессов ОМД  и проводить их оптимизацию.</w:t>
      </w:r>
    </w:p>
    <w:p>
      <w:pPr>
        <w:pStyle w:val="Normal"/>
        <w:ind w:lef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методов анализа процессов ОМ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Аналитические</w:t>
      </w:r>
      <w:r>
        <w:rPr>
          <w:sz w:val="28"/>
          <w:szCs w:val="28"/>
        </w:rPr>
        <w:t xml:space="preserve"> методы основаны на замене исследования реального физического объекта математической моделью, поведение которого с достаточной степенью точностью обращает поведение самого объе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ь процесса – это упрощенное представление о реальном объек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анализа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ьный металл и реальные процесс заменяют моделью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тальный анализ математической модели процес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пластическая деформация сопровождается сложными физическими явлениями, то зависимость между σ и ξ в реальных процессах сложнее чем в моде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этому исходные величины (сопротивление деформац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szCs w:val="28"/>
        </w:rPr>
        <w:t xml:space="preserve">, контактное тр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 и т.д.) определяется с помощью экспериментальных исслед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 xml:space="preserve">Экспериментальные </w:t>
      </w:r>
      <w:r>
        <w:rPr>
          <w:sz w:val="28"/>
          <w:szCs w:val="28"/>
        </w:rPr>
        <w:t>методы основаны на исследовании реальных материалов в реальных процесс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уменьшения затрат используют методы подобия (геометрического, физического, масштабног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объективные – экспериментально-аналитические. К ним относятс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 сопротивления материалов пластическим деформациям. Этим методом решаются задачи 1,2 и 4 классов. Он используется для решения плоских и осесимметричных задач. При анализе процессов необходимы трудоемкие эксперименты с последующей трудоемкой обработк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зиопластический метод. С помощью этого метода решаются задачи 1, 2, 3, 4 классов. Он, также используется для решения плоских и осесимметричных задач. При анализе процессов необходимы трудоемкие эксперименты с использованием сложной техни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 муаровых полос. С помощью этого метода решаются задачи 1, 2, 4 классов. Он используется для решения плоских и осесимметричных задач. При анализе процессов необходимы трудоемкие эксперименты с использованием сложной техники. Для обработки результатов необходимо составление сложных програм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етод распределения твердости. С помощью этого метода решаются задачи 1, 2, 4 классов. Он, также преимущественно, используется для решения плоских и осесимметричных задач. При анализе процессов необходимы трудоемкие эксперименты с использованием сложной техники. Для обработки результатов необходимо составление сложных програм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Расчеты процессов ОМД на основе совместного решения уравнений равновесия и условия пластичност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расчетного подх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заключается в совместном решении системы из дифференциальных уравнений равновесия и условия пластичности. Уравнения пишут в форм: 1) для объемного, осесиметричного; 2) плоского напряженного состояния; 3) плоского деформированного состояния; и в координатах: прямоугольных, цилиндрических, полярных, сферическ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граничных усло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трения необходимо задать условия трения, определяющие касательные напряжения на поверхности контакта в двух формах: 1) контактные касательные напряжения считают независимыми от координаты, по которой они направлены, то есть постоянным [см. выражение 1]; 2) считают, пропорциональные нормальным напряжениям на поверхности контакта [см. выражение 2]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β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szCs w:val="28"/>
        </w:rPr>
        <w:tab/>
        <w:tab/>
        <w:tab/>
        <w:tab/>
        <w:t>2)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 xml:space="preserve"> – переменный коэффициен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&lt;β&lt;1,15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адача представляется статистически неопределимой, то дополнительно используют связи между напряжениями и деформациями и уравнения неразрывности де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олжно дать величину и распределение напряжений по всему объему тела. К сожаления такое решение возможно лишь в отдельных частных случаях и то при отсутствии (или в предположения отсутствия) сил трения на контактных поверхност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берем теперь возможности решения дифференциальных уравнений равновесия для различных видов пластически напряженного состоя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 объемном напряженном состоянии мы располагаем тремя уравнениями равновесия (3), в которые входят шесть неизвестных (три нормальных и касательных напряжения) и условие пластичности (4) заключающее те же известны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тырех уравнениях шесть неизвестных – задача дважды статически неопределима. Дополнительно можно использовать уравнения связи между напряжениями и деформациями и уравнения неразрывности деформаций, которые внесут, однако, новые неизвестные (шесть деформаций и модуль пластичности). В результате можно получить 13 уравнений с 13 неизвестными (3). Практически решение этой системы невозмож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ъемная задача в общем виде (шесть напряжений, каждое из которых есть функция трех координат) является пока неразрешим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Для осесимметричного напряженного состояния есть два уравнения равновесия (7), содержащие четыре неизвестных, и условие пластичности (8), в которое входят те же неизвестные. Таким образом, осесимметричная задача так же, как и объемная, статически неопределима, и для решения ее требуется привлечение уравнений связи между напряжениями и деформациями (четыре уравнения, которые внесут четыре новых неизвестных) и уравнения совместимости деформаций. Всего получим восемь уравнений с восьмью неизвестными. Отсюда следует, что осесимметричная задача значительно проще объемной. Однако точные замкнутые решения этой задачи существуют только для отдельных частных случаев: 1)когда касательные напряжения на контактной поверхности отсутствует; 2) зависит только от одной из двух координат, входящие в уравнения равновес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Для полного напряженного и плоского деформированного состояний располагаем двумя уравнениями равновесия (9) в декартовых координатах или в полярных координатах и условием пластичности (10). В этих трех уравнениях содержится три неизвестных. Таким образом, число уравнений соответствует числу неизвестных. Тем не менее для системы уравнений этой задачи существуют точные замкнутые решения тоже лишь для частных случаев: 1)при касательных напряжениях на контактной поверхности, равных нулю; 2)при контактных напряжениях не зависящих от одной из двух координат, входящих в уравнения равновес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етод интегрирования дифференциальных уравнений равновесия совместно с условием пластичности дает точные замкнутые решения для следующих осесимметричных и плоских задач: 1)пластическое равновесие толстостенной трубы под действием внутреннего и внешнего давлений (А Надаи [56]); 2)сжатие бесконечной полосы между шероховатыми плитами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  <w:szCs w:val="28"/>
        </w:rPr>
        <w:t xml:space="preserve"> (Л Прандтль [103]); 3)сжатие клина (А. Надаи [56]); 4)равновесие пластической массы, заполняющей форму конуса (В.В. Соколовский [91]); 5)осадка без трения толстостенной трубы, замкнутой в матрицу (Л. Г. Степановский [94]) и др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2 Инженерный мет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детального теоретического анализа возможности введения упрощающих допущений Е. П. Унксов разработал метод составления и использования приближенных уравнений равновесия и пластич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метод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Задачу приводят к осесимметричной и плоской.</w:t>
      </w:r>
      <w:r>
        <w:rPr>
          <w:sz w:val="28"/>
          <w:szCs w:val="28"/>
        </w:rPr>
        <w:t xml:space="preserve"> В случае сложности формы деформированного тела необходимого разбить его на ряд объемов, на которые можно наложить условия осесимметричной или плоской задач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пределение нормальных напряжений определяется только для контактной поверхности (что и требуется для вычисления удельного усилия деформирования) при отказе от выявления распределения напряжений внутри т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ифференциальные уравнения равновесия, взятые в форме и координатах, отвечающих условиям задачи, упрощают. Для этого, в частности принимают: 1)нормальные напряжения принимают зависимыми только от одной из координат; 2)зависимость касательных напряжений от соответствующей координаты принимают линейной. Число дифференциальных уравнений равновесия сократится до одного, содержащего простые производны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словия пластичности используют также приближенны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операций обработки металлов давлением необходимо пользоватся дифференциальными уравнениями равновесия, в произвольных осях – уравнение (3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едовательно, с условием пластичности должно быть тоже в произвольных осях – уравнение (4). Такие уравнения являются нелинейными, что затрудняет совместное решение даже для осесимметричной и плоской зада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ощение приведение к линейным уравнениям вида, основные уравнения в постановке краевы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β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словие пластич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щ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шем условие пластичности в произвольных осях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σ</m:t>
        </m:r>
      </m:oMath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осесиметрическое состояние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Ζ</m:t>
            </m:r>
          </m:sub>
        </m:sSub>
      </m:oMath>
      <w:r>
        <w:rPr>
          <w:sz w:val="28"/>
          <w:szCs w:val="28"/>
        </w:rPr>
        <w:t xml:space="preserve"> в цилиндрической системе координа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ρ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θ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Ζ</m:t>
              </m:r>
            </m:sub>
          </m:sSub>
        </m:oMath>
      </m:oMathPara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θ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Ζ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ρ</m:t>
              </m:r>
            </m:sub>
          </m:sSub>
        </m:oMath>
      </m:oMathPara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Ζ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θ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ρ</m:t>
              </m:r>
            </m:sub>
          </m:sSub>
        </m:oMath>
      </m:oMathPara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того, какая из разностей представляет собой разность крайних напряж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осесимметричное напряженное состояние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</m:oMath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θ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θ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Ζ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Ζ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Ζ</m:t>
                </m:r>
              </m:sub>
            </m:sSub>
          </m:e>
        </m:eqArr>
      </m:oMath>
      <w:r>
        <w:rPr>
          <w:sz w:val="28"/>
          <w:szCs w:val="28"/>
        </w:rPr>
        <w:tab/>
        <w:tab/>
        <w:tab/>
        <w:tab/>
        <w:tab/>
        <w:tab/>
        <w:tab/>
        <w:tab/>
        <w:tab/>
        <w:t>(11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плоское деформированное состояние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</m:oMath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Ζ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Ζ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Ζ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</m:oMath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(12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плоское напряженное состоя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Ζ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σ</m:t>
                </m:r>
              </m:e>
              <m:sub>
                <m:r>
                  <w:rPr>
                    <w:rFonts w:ascii="Cambria Math" w:hAnsi="Cambria Math"/>
                  </w:rPr>
                  <m:t xml:space="preserve">Ζ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Ζ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σ</m:t>
                </m:r>
              </m:e>
              <m:sub>
                <m:r>
                  <w:rPr>
                    <w:rFonts w:ascii="Cambria Math" w:hAnsi="Cambria Math"/>
                  </w:rPr>
                  <m:t xml:space="preserve">Ζ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Ζ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&gt;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Ζ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Ζ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σ</m:t>
                </m:r>
              </m:e>
              <m:sub>
                <m:r>
                  <w:rPr>
                    <w:rFonts w:ascii="Cambria Math" w:hAnsi="Cambria Math"/>
                  </w:rPr>
                  <m:t xml:space="preserve">Ζ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Ζ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&gt;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8"/>
          <w:szCs w:val="28"/>
        </w:rPr>
        <w:tab/>
        <w:tab/>
        <w:tab/>
        <w:tab/>
        <w:tab/>
        <w:tab/>
        <w:tab/>
        <w:tab/>
        <w:tab/>
        <w:t>(13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пластичности для осесимметричного напряженного состояния и плоского напряженного состояния в таких форма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ρ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есимметричное напряженное </w:t>
        <w:tab/>
        <w:t>(А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лоское напряженное состояние </w:t>
        <w:tab/>
        <w:tab/>
        <w:tab/>
        <w:tab/>
        <w:tab/>
        <w:t>(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β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евые части уравнений (А) и (В), выражающие соотношение между нормальными напряженными и постоянно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szCs w:val="28"/>
        </w:rPr>
        <w:t xml:space="preserve">, являются функцией касательного напряжения τ. Величина τ может изменятся в пределах от нуля до максимальной величины, равной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условия 0&lt;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k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сли τ=0, то из уравнений (А) и (В) получаем выражения (11), (12) и (13)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 При подстановке в в уравнения (А) и (В) τ=к получа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подстановке τ=к в уравнение (А) следует учесть, что сумма квадратов разностей напряжений σ может быть равна нулю только при равенстве этих напряжений следовательн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  <w:szCs w:val="28"/>
        </w:rPr>
        <w:t xml:space="preserve">. Из уравнения (В) при τ=к получаетс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  <w:szCs w:val="28"/>
        </w:rPr>
        <w:t xml:space="preserve">, поскольк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то 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θ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eqArr>
      </m:oMath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(14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им образом, выражения (11) – (13) можно считать действительными при 0&lt;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>&lt;0,7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 приближенные же выражения (14) применимы в случае 0,7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&lt;τ&lt;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шении практических задач условие пластичности необходимо для того, чтобы выразить производную одного напряжения по данной координате через производную другого напряжения по той же координате. Исследуем этот вопро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этого дифференцируя уравнение пластичности для осесимметричного напряженного состояния (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</m:oMath>
      <w:r>
        <w:rPr>
          <w:sz w:val="28"/>
          <w:szCs w:val="28"/>
        </w:rPr>
        <w:t>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ρ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eqAr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ля плоского деформированного состояния по какой-либо координате, например соответственно по ρ и х получим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ρ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ρz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b>
                <m:r>
                  <w:rPr>
                    <w:rFonts w:ascii="Cambria Math" w:hAnsi="Cambria Math"/>
                  </w:rPr>
                  <m:t xml:space="preserve">Tρ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sz w:val="28"/>
          <w:szCs w:val="28"/>
        </w:rPr>
        <w:tab/>
        <w:tab/>
        <w:tab/>
        <w:tab/>
        <w:tab/>
        <w:tab/>
        <w:tab/>
        <w:tab/>
        <w:t>(С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x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ab/>
        <w:tab/>
        <w:tab/>
        <w:tab/>
        <w:tab/>
        <w:tab/>
        <w:tab/>
        <w:tab/>
        <w:t>(Д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ение производных напряжений по одной координа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начение τ не зависит от координаты ρ или х (например постоянны или изменяются параметрически), то правые части уравнений (С) и (Д) обращаются в нуль. Так как разности нормальных напряжений в левой части уравнений в общем случае не равны нулю, получим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∂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  <w:szCs w:val="28"/>
        </w:rPr>
        <w:tab/>
        <w:tab/>
        <w:tab/>
        <w:tab/>
        <w:tab/>
        <w:tab/>
        <w:tab/>
        <w:tab/>
        <w:tab/>
        <w:t>(Е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сесимметричного напряженного состояния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∂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  <w:szCs w:val="28"/>
        </w:rPr>
        <w:tab/>
        <w:tab/>
        <w:tab/>
        <w:tab/>
        <w:tab/>
        <w:tab/>
        <w:tab/>
        <w:tab/>
        <w:tab/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лоского деформированного состоя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полученные уравнения (Е) и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представляют собой выражения условия пластичности в дифференциальной форме; 2)при любых не зависящих от данной координаты значениях τ выражения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будут точным условием пластичности для указанных видов напряженного состояния; 3)если же значения τ зависят от данной координаты, то выражениями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можно пользоваться как приближенны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3 Основные положения инженерного метода расчетов процессов ОМД. Примеры расчетов процессов ковки, штамповки и прессования инженерным метод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 расчета плоского течения металла между двумя параллельными шероховатыми плитами (осадка прямоугольной полосы неограниченной длин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92195" cy="243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195" cy="243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исунок 1. Схема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Экспериментально установлено – чем больше отношение контактной поверхн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т</m:t>
            </m:r>
          </m:sub>
        </m:sSub>
      </m:oMath>
      <w:r>
        <w:rPr>
          <w:sz w:val="28"/>
          <w:szCs w:val="28"/>
        </w:rPr>
        <w:t xml:space="preserve">к свободно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об</m:t>
            </m:r>
          </m:sub>
        </m:sSub>
      </m:oMath>
      <w:r>
        <w:rPr>
          <w:sz w:val="28"/>
          <w:szCs w:val="28"/>
        </w:rPr>
        <w:t xml:space="preserve"> (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об</m:t>
                </m:r>
              </m:sub>
            </m:sSub>
          </m:den>
        </m:f>
      </m:oMath>
      <w:r>
        <w:rPr>
          <w:sz w:val="28"/>
          <w:szCs w:val="28"/>
        </w:rPr>
        <w:t>), тем больше необходимо усилие и уд. давление деформ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Касательные напряжения по сечению заготовки распределим таким образом, что на контактной поверхн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sz w:val="28"/>
          <w:szCs w:val="28"/>
        </w:rPr>
        <w:t>, а на оси τ=0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667125" cy="1978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. Схема напряжений при осадке прямоугольной полосы неограниченной длины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распределение нормальных напряжений (касательных напряжений) только на контактной поверх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σ на контактной поверхности не зависит от координаты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так как она является величиной постоянной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0,5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, а х – переменная 0&l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/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напряжения являются зависимыми только от координаты х, то перепишем их в простых производных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σ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</m:oMath>
      <w:r>
        <w:rPr>
          <w:sz w:val="28"/>
          <w:szCs w:val="28"/>
        </w:rPr>
        <w:tab/>
        <w:tab/>
        <w:tab/>
        <w:tab/>
        <w:tab/>
        <w:tab/>
        <w:tab/>
        <w:tab/>
        <w:t>(1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Касательные напряжения на контактной поверхности пр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0,5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м дифференциальное уравнение равновес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пустим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8"/>
          <w:szCs w:val="28"/>
        </w:rPr>
        <w:t xml:space="preserve"> - линейная. Тогда проинтегрировав уравнение равновесия по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z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z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object w:dxaOrig="3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18pt" filled="f" o:ole="">
            <v:imagedata r:id="rId5" o:title=""/>
          </v:shape>
          <o:OLEObject Type="Embed" ProgID="" ShapeID="ole_rId4" DrawAspect="Content" ObjectID="_443930064" r:id="rId4"/>
        </w:object>
      </w:r>
      <w:r>
        <w:rPr>
          <w:sz w:val="28"/>
          <w:szCs w:val="28"/>
        </w:rPr>
        <w:t xml:space="preserve"> не зависит от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|</m:t>
        </m:r>
        <m:m>
          <m:mr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sz w:val="28"/>
          <w:szCs w:val="28"/>
        </w:rPr>
        <w:t>, получим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|</m:t>
          </m:r>
          <m:m>
            <m:m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mr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z</m:t>
              </m:r>
            </m:sub>
          </m:sSub>
          <m:r>
            <w:rPr>
              <w:rFonts w:ascii="Cambria Math" w:hAnsi="Cambria Math"/>
            </w:rPr>
            <m:t xml:space="preserve">|</m:t>
          </m:r>
          <m:m>
            <m:m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mr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дстановки получаем уравнение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Для решения полученного уравнения предположим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 пропорционально нормальному давлению на контактной поверхности (с одинаковым отрицательным знаком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в условие пластичности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ем переписать уравнение (2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и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алее производя интегрирование и приним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/>
        </m:sSubSup>
      </m:oMath>
      <w:r>
        <w:rPr>
          <w:sz w:val="28"/>
          <w:szCs w:val="28"/>
        </w:rPr>
        <w:t>, получим знач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μ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ab/>
        <w:tab/>
        <w:tab/>
        <w:tab/>
        <w:tab/>
        <w:tab/>
        <w:tab/>
        <w:tab/>
        <w:t>(3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ункци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ратная</m:t>
              </m:r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8281</m:t>
              </m:r>
            </m:e>
          </m:eqArr>
        </m:oMath>
      </m:oMathPara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Эпюра напряжени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равнению (3) строим эпюру напряжений подставляя различные значения х, 0&lt;0,5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a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113145" cy="3991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399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исунок 3. Эпюра напряжени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  <w:szCs w:val="28"/>
        </w:rPr>
        <w:t xml:space="preserve"> и τ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Анализ эпюры напряж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нтенсивность роста напряжени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  <w:szCs w:val="28"/>
        </w:rPr>
        <w:t xml:space="preserve">, а так ж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 увеличивается к оси симметрии сечения пол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/>
        </m:sSubSup>
      </m:oMath>
      <w:r>
        <w:rPr>
          <w:sz w:val="28"/>
          <w:szCs w:val="28"/>
        </w:rPr>
        <w:t xml:space="preserve">, так ка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  <w:szCs w:val="28"/>
        </w:rPr>
        <w:t xml:space="preserve">, 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0,5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/>
        </m:sSub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μ</m:t>
        </m:r>
      </m:oMath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  <w:szCs w:val="28"/>
        </w:rPr>
        <w:t xml:space="preserve"> определится по уравнению (3)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  <w:szCs w:val="28"/>
        </w:rPr>
        <w:t xml:space="preserve">, подстави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  <w:szCs w:val="28"/>
        </w:rPr>
        <w:t xml:space="preserve"> получи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,5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/>
        </m:sSubSup>
      </m:oMath>
      <w:r>
        <w:rPr>
          <w:sz w:val="28"/>
          <w:szCs w:val="28"/>
        </w:rPr>
        <w:t xml:space="preserve">. Что не возможно. Следовательно, формула (3) действительна при таких значениях х, при которы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σ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5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/>
        </m:sSubSup>
      </m:oMath>
      <w:r>
        <w:rPr>
          <w:sz w:val="28"/>
          <w:szCs w:val="28"/>
        </w:rPr>
        <w:t xml:space="preserve">, то есть пр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5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</m:sSubSup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должно соблюдаться неравенств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μ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0,5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/>
              </m:sSubSup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</m:oMath>
      </m:oMathPara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в которое относительно х, получи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μ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μ</m:t>
              </m:r>
            </m:den>
          </m:f>
        </m:oMath>
      </m:oMathPara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ведем обозначение -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sz w:val="28"/>
          <w:szCs w:val="28"/>
        </w:rPr>
        <w:t>, получи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ψ</m:t>
          </m:r>
        </m:oMath>
      </m:oMathPara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м в формулу (3) для различных μ получим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м больше коэффициент поверхностного трения, тем на меньшем участке контактной поверхности действительно выраж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/>
        </m:sSubSup>
      </m:oMath>
      <w:r>
        <w:rPr>
          <w:sz w:val="28"/>
          <w:szCs w:val="28"/>
        </w:rPr>
        <w:t>.</w:t>
      </w:r>
    </w:p>
    <w:p>
      <w:pPr>
        <w:pStyle w:val="Normal"/>
        <w:ind w:left="1069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069" w:hanging="0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margin">
                  <wp:posOffset>110490</wp:posOffset>
                </wp:positionH>
                <wp:positionV relativeFrom="paragraph">
                  <wp:posOffset>879475</wp:posOffset>
                </wp:positionV>
                <wp:extent cx="5554345" cy="2375535"/>
                <wp:effectExtent l="635" t="0" r="635" b="219075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4440" cy="2375640"/>
                          <a:chOff x="0" y="0"/>
                          <a:chExt cx="5554440" cy="2375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640800" y="0"/>
                            <a:ext cx="4365720" cy="189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80000"/>
                            <a:ext cx="555444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 Напряженное состояние в точке М при осадке полосы неограниченной длины: а — в физической полости; б — в плоскости напряж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7pt;margin-top:69.25pt;width:437.35pt;height:187.05pt" coordorigin="174,1385" coordsize="8747,374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83;top:1385;width:6874;height:2978;mso-wrap-style:none;v-text-anchor:middle;mso-position-horizontal-relative:margin" type="_x0000_t75">
                  <v:imagedata r:id="rId8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74;top:4503;width:8746;height:62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 Напряженное состояние в точке М при осадке полосы неограниченной длины: а — в физической полости; б — в плоскости напряже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Пример расчета осадки полосы неограниченной длины с использованием диаграммы Мора для напряжений</w:t>
      </w:r>
    </w:p>
    <w:p>
      <w:pPr>
        <w:pStyle w:val="Normal"/>
        <w:spacing w:lineRule="auto" w:line="360"/>
        <w:ind w:left="1069" w:hanging="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еоретические основы инженерного метода заложили Э. Зибель ,  Г. Закс, С. И. Губкин , И. М. Павлов  и другие ученые. Окончательная его разработка принадлежит Е. П. Унксову , а уточнения и дополнения — М. В. Сторожеву, Е. А. Попову .Идея метода проста.</w:t>
      </w:r>
    </w:p>
    <w:p>
      <w:pPr>
        <w:pStyle w:val="Normal"/>
        <w:spacing w:lineRule="auto" w:line="360"/>
        <w:ind w:left="1069" w:hanging="0"/>
        <w:jc w:val="both"/>
        <w:rPr/>
      </w:pPr>
      <w:r>
        <w:rPr>
          <w:sz w:val="28"/>
          <w:szCs w:val="28"/>
        </w:rPr>
        <w:t xml:space="preserve">Поясним ее на примере осадки полосы неограниченной длины (рис.4, а). В соответствии с законом наименьшего сопротивления </w:t>
      </w:r>
      <w:r>
        <w:fldChar w:fldCharType="begin"/>
      </w:r>
      <w:r>
        <w:rPr>
          <w:position w:val="-14"/>
          <w:sz w:val="28"/>
          <w:szCs w:val="28"/>
        </w:rPr>
        <w:instrText xml:space="preserve"> QUOTE _x0001_ </w:instrText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separate"/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drawing>
          <wp:inline distT="0" distB="0" distL="0" distR="0">
            <wp:extent cx="628015" cy="2190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7" t="-164" r="-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end"/>
      </w:r>
      <w:r>
        <w:rPr>
          <w:sz w:val="28"/>
          <w:szCs w:val="28"/>
        </w:rPr>
        <w:t xml:space="preserve"> = </w:t>
      </w:r>
      <w:r>
        <w:fldChar w:fldCharType="begin"/>
      </w:r>
      <w:r>
        <w:rPr>
          <w:position w:val="-18"/>
          <w:sz w:val="28"/>
          <w:szCs w:val="28"/>
        </w:rPr>
        <w:instrText xml:space="preserve"> QUOTE _x0001_ </w:instrText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separate"/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drawing>
          <wp:inline distT="0" distB="0" distL="0" distR="0">
            <wp:extent cx="65405" cy="2851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41" t="-126" r="-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end"/>
      </w:r>
      <w:r>
        <w:rPr>
          <w:sz w:val="28"/>
          <w:szCs w:val="28"/>
        </w:rPr>
        <w:t xml:space="preserve"> (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515620" cy="2082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0" t="-172" r="-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>). Пусть в некоторой точке М, лежащей вблизи контактной поверхности, напряженное состояние опре</w:t>
        <w:softHyphen/>
        <w:t>делено тензором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53035" cy="2082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= </w:t>
      </w:r>
      <w:r>
        <w:fldChar w:fldCharType="begin"/>
      </w:r>
      <w:r>
        <w:rPr>
          <w:position w:val="-21"/>
          <w:sz w:val="28"/>
          <w:szCs w:val="28"/>
        </w:rPr>
        <w:instrText xml:space="preserve"> QUOTE _x0001_ </w:instrText>
      </w:r>
      <w:r>
        <w:rPr>
          <w:position w:val="-21"/>
          <w:sz w:val="28"/>
          <w:szCs w:val="28"/>
        </w:rPr>
      </w:r>
      <w:r>
        <w:rPr>
          <w:position w:val="-21"/>
          <w:sz w:val="28"/>
          <w:szCs w:val="28"/>
        </w:rPr>
        <w:fldChar w:fldCharType="separate"/>
      </w:r>
      <w:r>
        <w:rPr>
          <w:position w:val="-21"/>
          <w:sz w:val="28"/>
          <w:szCs w:val="28"/>
        </w:rPr>
      </w:r>
      <w:r>
        <w:rPr>
          <w:position w:val="-21"/>
          <w:sz w:val="28"/>
          <w:szCs w:val="28"/>
        </w:rPr>
        <w:drawing>
          <wp:inline distT="0" distB="0" distL="0" distR="0">
            <wp:extent cx="551180" cy="31496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5" t="-115" r="-6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  <w:sz w:val="28"/>
          <w:szCs w:val="28"/>
        </w:rPr>
      </w:r>
      <w:r>
        <w:rPr>
          <w:position w:val="-21"/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точки М условия равновесия</w:t>
      </w:r>
    </w:p>
    <w:p>
      <w:pPr>
        <w:pStyle w:val="Normal"/>
        <w:spacing w:lineRule="auto" w:line="360"/>
        <w:ind w:left="1069" w:hanging="0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fldChar w:fldCharType="begin"/>
      </w:r>
      <w:r>
        <w:rPr>
          <w:position w:val="-18"/>
          <w:sz w:val="28"/>
          <w:szCs w:val="28"/>
        </w:rPr>
        <w:instrText xml:space="preserve"> QUOTE _x0001_ </w:instrText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separate"/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drawing>
          <wp:inline distT="0" distB="0" distL="0" distR="0">
            <wp:extent cx="189230" cy="29591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end"/>
      </w:r>
      <w:r>
        <w:rPr>
          <w:sz w:val="28"/>
          <w:szCs w:val="28"/>
        </w:rPr>
        <w:t xml:space="preserve"> + </w:t>
      </w:r>
      <w:r>
        <w:fldChar w:fldCharType="begin"/>
      </w:r>
      <w:r>
        <w:rPr>
          <w:position w:val="-18"/>
          <w:sz w:val="28"/>
          <w:szCs w:val="28"/>
        </w:rPr>
        <w:instrText xml:space="preserve"> QUOTE _x0001_ </w:instrText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separate"/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drawing>
          <wp:inline distT="0" distB="0" distL="0" distR="0">
            <wp:extent cx="238125" cy="29591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1" t="-122" r="-15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end"/>
      </w:r>
      <w:r>
        <w:rPr>
          <w:sz w:val="28"/>
          <w:szCs w:val="28"/>
        </w:rPr>
        <w:t xml:space="preserve"> = 0;  </w:t>
      </w:r>
      <w:r>
        <w:fldChar w:fldCharType="begin"/>
      </w:r>
      <w:r>
        <w:rPr>
          <w:position w:val="-18"/>
          <w:sz w:val="28"/>
          <w:szCs w:val="28"/>
        </w:rPr>
        <w:instrText xml:space="preserve"> QUOTE _x0001_ </w:instrText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separate"/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drawing>
          <wp:inline distT="0" distB="0" distL="0" distR="0">
            <wp:extent cx="238125" cy="29591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1" t="-122" r="-15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end"/>
      </w:r>
      <w:r>
        <w:rPr>
          <w:sz w:val="28"/>
          <w:szCs w:val="28"/>
        </w:rPr>
        <w:t xml:space="preserve"> + </w:t>
      </w:r>
      <w:r>
        <w:fldChar w:fldCharType="begin"/>
      </w:r>
      <w:r>
        <w:rPr>
          <w:position w:val="-18"/>
          <w:sz w:val="28"/>
          <w:szCs w:val="28"/>
        </w:rPr>
        <w:instrText xml:space="preserve"> QUOTE _x0001_ </w:instrText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separate"/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drawing>
          <wp:inline distT="0" distB="0" distL="0" distR="0">
            <wp:extent cx="189230" cy="29591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end"/>
      </w:r>
      <w:r>
        <w:rPr>
          <w:sz w:val="28"/>
          <w:szCs w:val="28"/>
        </w:rPr>
        <w:t xml:space="preserve"> = 0.                         (.1)                                           </w:t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ловие пластичности</w:t>
      </w:r>
    </w:p>
    <w:p>
      <w:pPr>
        <w:pStyle w:val="Normal"/>
        <w:spacing w:lineRule="auto" w:line="360"/>
        <w:ind w:left="1069" w:hanging="0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(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693420" cy="20828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+ 4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200025" cy="20828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= 4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61290" cy="20828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>.                           (.2)</w:t>
      </w:r>
    </w:p>
    <w:p>
      <w:pPr>
        <w:pStyle w:val="Normal"/>
        <w:spacing w:lineRule="auto" w:line="360"/>
        <w:ind w:left="106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а система содержит неизвестные величины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72720" cy="20828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42240" cy="20828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3" t="-172" r="-2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723900" cy="20828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. Теоретически ее можно решить. Однако нелинейность уравнения (2) делает задачу практически неразрешимой. В нашем распоряжении имеется и другое условие пластичности - линейное . В нем фигурируют главные напряжения, которые нам не заданы. Конечно, пользуясь уравнением , тензор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53035" cy="20828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можно перезадать тензором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61290" cy="20828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, но и это не спасает положения, так как полученные компоненты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42240" cy="20828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3" t="-172" r="-2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42240" cy="20828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3" t="-172" r="-2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можно выразить через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72720" cy="20828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42240" cy="20828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3" t="-172" r="-2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246380" cy="20828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6" t="-172" r="-1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только с помощью нелинейных функций. Пойдем по другому пути. Отобразим напряженное состояние в точке М на плоскость напряжений (рис.1,б). Приняв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532130" cy="20828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8" t="-172" r="-6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, a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551180" cy="20828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5" t="-172" r="-6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(см. правило знаков в), построим для точки М круг Мора. Напряженное состояние в площадке F, проходящей через М и перпендикулярной к оси х, отображается точкой F на круге Мора, а напряженное состояние в площадке G — точ</w:t>
        <w:softHyphen/>
        <w:t xml:space="preserve">кой G. Проведем FPІІKL и GPІІKL, тогда точка Р — плюс. Проведем через нее линии РК и PL. Они дадут направления главных осей 1, 3 (и главных напряжений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42240" cy="20828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3" t="-172" r="-2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42240" cy="20828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3" t="-172" r="-2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). Если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570230" cy="20828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3" t="-172" r="-6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, то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42240" cy="20828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3" t="-172" r="-2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42240" cy="20828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3" t="-172" r="-2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практически совпадают с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53035" cy="20828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42240" cy="20828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3" t="-172" r="-2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 по направлению и по значению. Это даёт основание без большой погрешности заменить условие пластичности условием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208280" cy="20828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-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42240" cy="20828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3" t="-172" r="-2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=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14935" cy="20828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53035" cy="20828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 .                                              (3)</w:t>
      </w:r>
    </w:p>
    <w:p>
      <w:pPr>
        <w:pStyle w:val="Normal"/>
        <w:spacing w:lineRule="auto" w:line="360"/>
        <w:ind w:left="1069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Если же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200025" cy="20828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23190" cy="20828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84455" cy="20828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>, то</w:t>
      </w:r>
    </w:p>
    <w:p>
      <w:pPr>
        <w:pStyle w:val="Normal"/>
        <w:spacing w:lineRule="auto" w:line="360"/>
        <w:ind w:left="1069" w:hanging="0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208280" cy="20828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-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42240" cy="20828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3" t="-172" r="-2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=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84455" cy="20828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.                                                  (4)  </w:t>
      </w:r>
    </w:p>
    <w:p>
      <w:pPr>
        <w:pStyle w:val="Normal"/>
        <w:spacing w:lineRule="auto" w:line="360"/>
        <w:ind w:left="1069" w:hanging="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соединив выражение (3) или (4) к условию (1), можно легко разрешить полученную систему. Правда, для этого необходимо принять два упрощающих допущения: а) касательное напряжение линейно зависит от координаты z, т. е.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789940" cy="20828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6" t="-172" r="-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б) контактное касательное напряжение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42240" cy="20828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3" t="-172" r="-2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=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438785" cy="20828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2" t="-172" r="-8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 не зависит от координаты х и определяется условием Амонтона — Кулона или условием Зибеля. Примем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42240" cy="20828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3" t="-172" r="-2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=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227330" cy="20828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>. Тогда</w:t>
      </w:r>
    </w:p>
    <w:p>
      <w:pPr>
        <w:pStyle w:val="Normal"/>
        <w:spacing w:lineRule="auto" w:line="360"/>
        <w:ind w:left="1069" w:hanging="0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200025" cy="20828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= - </w:t>
      </w:r>
      <w:r>
        <w:fldChar w:fldCharType="begin"/>
      </w:r>
      <w:r>
        <w:rPr>
          <w:position w:val="-18"/>
          <w:sz w:val="28"/>
          <w:szCs w:val="28"/>
        </w:rPr>
        <w:instrText xml:space="preserve"> QUOTE _x0001_ </w:instrText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separate"/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drawing>
          <wp:inline distT="0" distB="0" distL="0" distR="0">
            <wp:extent cx="257810" cy="285115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0" t="-126" r="-1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                                                  (5)</w:t>
      </w:r>
    </w:p>
    <w:p>
      <w:pPr>
        <w:pStyle w:val="Normal"/>
        <w:spacing w:lineRule="auto" w:line="360"/>
        <w:ind w:left="1069" w:hanging="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Продифференцировав   условия  (3),   (4)   по х находим </w:t>
      </w:r>
      <w:r>
        <w:fldChar w:fldCharType="begin"/>
      </w:r>
      <w:r>
        <w:rPr>
          <w:position w:val="-18"/>
          <w:sz w:val="28"/>
          <w:szCs w:val="28"/>
        </w:rPr>
        <w:instrText xml:space="preserve"> QUOTE _x0001_ </w:instrText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separate"/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drawing>
          <wp:inline distT="0" distB="0" distL="0" distR="0">
            <wp:extent cx="189230" cy="29591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end"/>
      </w:r>
      <w:r>
        <w:rPr>
          <w:sz w:val="28"/>
          <w:szCs w:val="28"/>
        </w:rPr>
        <w:t xml:space="preserve">  = </w:t>
      </w:r>
      <w:r>
        <w:fldChar w:fldCharType="begin"/>
      </w:r>
      <w:r>
        <w:rPr>
          <w:position w:val="-18"/>
          <w:sz w:val="28"/>
          <w:szCs w:val="28"/>
        </w:rPr>
        <w:instrText xml:space="preserve"> QUOTE _x0001_ </w:instrText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separate"/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drawing>
          <wp:inline distT="0" distB="0" distL="0" distR="0">
            <wp:extent cx="189230" cy="29591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end"/>
      </w:r>
      <w:r>
        <w:rPr>
          <w:sz w:val="28"/>
          <w:szCs w:val="28"/>
        </w:rPr>
        <w:t xml:space="preserve"> .              Воспользовавшись этим соотношением, уравнением (5), получаем из условия равновесия (1)</w:t>
      </w:r>
    </w:p>
    <w:p>
      <w:pPr>
        <w:pStyle w:val="Normal"/>
        <w:spacing w:lineRule="auto" w:line="360"/>
        <w:ind w:left="1069" w:hanging="0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fldChar w:fldCharType="begin"/>
      </w:r>
      <w:r>
        <w:rPr>
          <w:position w:val="-18"/>
          <w:sz w:val="28"/>
          <w:szCs w:val="28"/>
        </w:rPr>
        <w:instrText xml:space="preserve"> QUOTE _x0001_ </w:instrText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separate"/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drawing>
          <wp:inline distT="0" distB="0" distL="0" distR="0">
            <wp:extent cx="189230" cy="29591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end"/>
      </w:r>
      <w:r>
        <w:rPr>
          <w:sz w:val="28"/>
          <w:szCs w:val="28"/>
        </w:rPr>
        <w:t xml:space="preserve"> -  </w:t>
      </w:r>
      <w:r>
        <w:fldChar w:fldCharType="begin"/>
      </w:r>
      <w:r>
        <w:rPr>
          <w:position w:val="-18"/>
          <w:sz w:val="28"/>
          <w:szCs w:val="28"/>
        </w:rPr>
        <w:instrText xml:space="preserve"> QUOTE _x0001_ </w:instrText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separate"/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drawing>
          <wp:inline distT="0" distB="0" distL="0" distR="0">
            <wp:extent cx="257810" cy="28511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0" t="-126" r="-1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end"/>
      </w:r>
      <w:r>
        <w:rPr>
          <w:sz w:val="28"/>
          <w:szCs w:val="28"/>
        </w:rPr>
        <w:t xml:space="preserve"> = 0.                                               (6)</w:t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 этого уравнения имеет вид</w:t>
      </w:r>
    </w:p>
    <w:p>
      <w:pPr>
        <w:pStyle w:val="Normal"/>
        <w:spacing w:lineRule="auto" w:line="360"/>
        <w:ind w:left="1069" w:hanging="0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409700" cy="20828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>.                                              (7)</w:t>
      </w:r>
    </w:p>
    <w:p>
      <w:pPr>
        <w:pStyle w:val="Normal"/>
        <w:spacing w:lineRule="auto" w:line="360"/>
        <w:ind w:left="106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С помощью уравнений (3) или (4) находим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208280" cy="20828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, а из формулы (5) получаем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266065" cy="20828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708" w:firstLine="361"/>
        <w:jc w:val="both"/>
        <w:rPr/>
      </w:pPr>
      <w:r>
        <w:rPr>
          <w:sz w:val="28"/>
          <w:szCs w:val="28"/>
        </w:rPr>
        <w:t>Таким образом, для решения задачи инженерным методом необходимо заменить точное условие пластичности (2) приближенным (3) или (4) и принять допущения а), б). Е. П. Унксов выполнил детальный теоретический анализ влияния этих допущений на точность решения и показал, что погрешность не превос</w:t>
        <w:softHyphen/>
        <w:t xml:space="preserve">ходит 5% при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42240" cy="20828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3" t="-172" r="-2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&lt; 0,3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84455" cy="20828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, достигает 10% при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42240" cy="20828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3" t="-172" r="-2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14935" cy="20828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0,4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84455" cy="20828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>. По мнению Е. П. Унксова, условие пластичности в форме (3) можно с достаточной для инженерных расчетов точностью принимать, если 0,7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23190" cy="20828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&lt;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42240" cy="20828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3" t="-172" r="-2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14935" cy="20828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>0,7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84455" cy="20828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>, и в форме (4), если 0,7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23190" cy="20828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&lt;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266065" cy="20828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. Аналогично решаются осесимметричные задачи. Инженерный метод дает возможность получать приближенные решения при определении усилия деформации и анализе простейших задач конечного формоизменения. Поэтому он постепенно уступает место более точным и универсальным методам.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31">
    <w:name w:val="Font Style31"/>
    <w:qFormat/>
    <w:rPr>
      <w:rFonts w:ascii="Times New Roman" w:hAnsi="Times New Roman" w:cs="Times New Roman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9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7.png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28.png"/><Relationship Id="rId39" Type="http://schemas.openxmlformats.org/officeDocument/2006/relationships/image" Target="media/image19.png"/><Relationship Id="rId40" Type="http://schemas.openxmlformats.org/officeDocument/2006/relationships/image" Target="media/image29.png"/><Relationship Id="rId41" Type="http://schemas.openxmlformats.org/officeDocument/2006/relationships/image" Target="media/image19.png"/><Relationship Id="rId42" Type="http://schemas.openxmlformats.org/officeDocument/2006/relationships/image" Target="media/image30.png"/><Relationship Id="rId43" Type="http://schemas.openxmlformats.org/officeDocument/2006/relationships/image" Target="media/image31.png"/><Relationship Id="rId44" Type="http://schemas.openxmlformats.org/officeDocument/2006/relationships/image" Target="media/image32.png"/><Relationship Id="rId45" Type="http://schemas.openxmlformats.org/officeDocument/2006/relationships/image" Target="media/image33.png"/><Relationship Id="rId46" Type="http://schemas.openxmlformats.org/officeDocument/2006/relationships/image" Target="media/image34.png"/><Relationship Id="rId47" Type="http://schemas.openxmlformats.org/officeDocument/2006/relationships/image" Target="media/image29.png"/><Relationship Id="rId48" Type="http://schemas.openxmlformats.org/officeDocument/2006/relationships/image" Target="media/image19.png"/><Relationship Id="rId49" Type="http://schemas.openxmlformats.org/officeDocument/2006/relationships/image" Target="media/image35.png"/><Relationship Id="rId50" Type="http://schemas.openxmlformats.org/officeDocument/2006/relationships/image" Target="media/image36.png"/><Relationship Id="rId51" Type="http://schemas.openxmlformats.org/officeDocument/2006/relationships/image" Target="media/image37.png"/><Relationship Id="rId52" Type="http://schemas.openxmlformats.org/officeDocument/2006/relationships/image" Target="media/image38.png"/><Relationship Id="rId53" Type="http://schemas.openxmlformats.org/officeDocument/2006/relationships/image" Target="media/image37.png"/><Relationship Id="rId54" Type="http://schemas.openxmlformats.org/officeDocument/2006/relationships/image" Target="media/image39.png"/><Relationship Id="rId55" Type="http://schemas.openxmlformats.org/officeDocument/2006/relationships/image" Target="media/image32.png"/><Relationship Id="rId56" Type="http://schemas.openxmlformats.org/officeDocument/2006/relationships/image" Target="media/image40.png"/><Relationship Id="rId57" Type="http://schemas.openxmlformats.org/officeDocument/2006/relationships/image" Target="media/image11.png"/><Relationship Id="rId58" Type="http://schemas.openxmlformats.org/officeDocument/2006/relationships/image" Target="media/image41.png"/><Relationship Id="rId59" Type="http://schemas.openxmlformats.org/officeDocument/2006/relationships/image" Target="media/image41.png"/><Relationship Id="rId60" Type="http://schemas.openxmlformats.org/officeDocument/2006/relationships/image" Target="media/image40.png"/><Relationship Id="rId61" Type="http://schemas.openxmlformats.org/officeDocument/2006/relationships/image" Target="media/image42.png"/><Relationship Id="rId62" Type="http://schemas.openxmlformats.org/officeDocument/2006/relationships/image" Target="media/image29.png"/><Relationship Id="rId63" Type="http://schemas.openxmlformats.org/officeDocument/2006/relationships/image" Target="media/image43.png"/><Relationship Id="rId64" Type="http://schemas.openxmlformats.org/officeDocument/2006/relationships/image" Target="media/image37.png"/><Relationship Id="rId65" Type="http://schemas.openxmlformats.org/officeDocument/2006/relationships/image" Target="media/image34.png"/><Relationship Id="rId66" Type="http://schemas.openxmlformats.org/officeDocument/2006/relationships/image" Target="media/image37.png"/><Relationship Id="rId67" Type="http://schemas.openxmlformats.org/officeDocument/2006/relationships/image" Target="media/image44.png"/><Relationship Id="rId68" Type="http://schemas.openxmlformats.org/officeDocument/2006/relationships/image" Target="media/image34.png"/><Relationship Id="rId69" Type="http://schemas.openxmlformats.org/officeDocument/2006/relationships/image" Target="media/image45.png"/><Relationship Id="rId70" Type="http://schemas.openxmlformats.org/officeDocument/2006/relationships/image" Target="media/image37.png"/><Relationship Id="rId71" Type="http://schemas.openxmlformats.org/officeDocument/2006/relationships/image" Target="media/image44.png"/><Relationship Id="rId72" Type="http://schemas.openxmlformats.org/officeDocument/2006/relationships/image" Target="media/image34.png"/><Relationship Id="rId73" Type="http://schemas.openxmlformats.org/officeDocument/2006/relationships/image" Target="media/image46.png"/><Relationship Id="rId74" Type="http://schemas.openxmlformats.org/officeDocument/2006/relationships/image" Target="media/image47.png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12:36:00Z</dcterms:created>
  <dc:creator>KAP_Kan</dc:creator>
  <dc:description/>
  <cp:keywords/>
  <dc:language>en-US</dc:language>
  <cp:lastModifiedBy>Пользователь</cp:lastModifiedBy>
  <dcterms:modified xsi:type="dcterms:W3CDTF">2020-10-25T17:42:00Z</dcterms:modified>
  <cp:revision>26</cp:revision>
  <dc:subject/>
  <dc:title>Тема 3: Методы теоретического анализа процессов ОМД</dc:title>
</cp:coreProperties>
</file>